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8"/>
          <w:szCs w:val="28"/>
          <w:u w:val="single"/>
        </w:rPr>
      </w:pPr>
      <w:r>
        <w:rPr>
          <w:rFonts w:cs="Calibri"/>
          <w:b/>
          <w:sz w:val="28"/>
          <w:szCs w:val="28"/>
          <w:u w:val="single"/>
        </w:rPr>
        <w:t>H.E. GEOFF TOOTH, AUSTRALIAN HIGH COMMISSIONER TO RWANDA</w:t>
      </w:r>
    </w:p>
    <w:p>
      <w:pPr>
        <w:pStyle w:val="Normal"/>
        <w:spacing w:lineRule="auto" w:line="240" w:before="0" w:after="0"/>
        <w:jc w:val="center"/>
        <w:rPr>
          <w:rFonts w:cs="Calibri"/>
          <w:b/>
          <w:b/>
          <w:sz w:val="28"/>
          <w:szCs w:val="28"/>
          <w:u w:val="single"/>
        </w:rPr>
      </w:pPr>
      <w:r>
        <w:rPr>
          <w:rFonts w:cs="Calibri"/>
          <w:b/>
          <w:sz w:val="28"/>
          <w:szCs w:val="28"/>
          <w:u w:val="single"/>
        </w:rPr>
        <w:t xml:space="preserve">ADDRESS DELIVERED AT THE OPENING OF THE THIRD AFRICA CONFERENCE ON SANITATION AND HYGIENE (AFRICASAN3) </w:t>
      </w:r>
    </w:p>
    <w:p>
      <w:pPr>
        <w:pStyle w:val="Normal"/>
        <w:spacing w:lineRule="auto" w:line="240" w:before="0" w:after="0"/>
        <w:jc w:val="center"/>
        <w:rPr>
          <w:rFonts w:cs="Calibri"/>
          <w:b/>
          <w:b/>
          <w:sz w:val="28"/>
          <w:szCs w:val="28"/>
          <w:u w:val="single"/>
        </w:rPr>
      </w:pPr>
      <w:r>
        <w:rPr>
          <w:rFonts w:cs="Calibri"/>
          <w:b/>
          <w:sz w:val="28"/>
          <w:szCs w:val="28"/>
          <w:u w:val="single"/>
        </w:rPr>
        <w:t>KIGALI, RWANDA 19 JULY 2011</w:t>
      </w:r>
    </w:p>
    <w:p>
      <w:pPr>
        <w:pStyle w:val="Normal"/>
        <w:spacing w:lineRule="auto" w:line="240" w:before="0" w:after="0"/>
        <w:rPr>
          <w:rFonts w:cs="Calibri"/>
          <w:b/>
          <w:b/>
          <w:sz w:val="28"/>
          <w:szCs w:val="28"/>
          <w:u w:val="single"/>
        </w:rPr>
      </w:pPr>
      <w:r>
        <w:rPr>
          <w:rFonts w:cs="Calibri"/>
          <w:b/>
          <w:sz w:val="28"/>
          <w:szCs w:val="28"/>
          <w:u w:val="single"/>
        </w:rPr>
      </w:r>
    </w:p>
    <w:p>
      <w:pPr>
        <w:pStyle w:val="Normal"/>
        <w:spacing w:lineRule="auto" w:line="240" w:before="0" w:after="0"/>
        <w:rPr>
          <w:rFonts w:cs="Calibri"/>
          <w:sz w:val="28"/>
          <w:szCs w:val="28"/>
        </w:rPr>
      </w:pPr>
      <w:r>
        <w:rPr>
          <w:rFonts w:cs="Calibri"/>
          <w:b/>
          <w:sz w:val="28"/>
          <w:szCs w:val="28"/>
        </w:rPr>
        <w:t>THE RIGHT HONOURABLE PRIME MINISTER OF RAWANDA, BERNARD MAKUZA</w:t>
      </w:r>
    </w:p>
    <w:p>
      <w:pPr>
        <w:pStyle w:val="Normal"/>
        <w:spacing w:lineRule="auto" w:line="240" w:before="0" w:after="0"/>
        <w:rPr/>
      </w:pPr>
      <w:r>
        <w:rPr>
          <w:rFonts w:cs="Calibri"/>
          <w:b/>
          <w:sz w:val="28"/>
          <w:szCs w:val="28"/>
        </w:rPr>
        <w:t>MINISTER NKOMO</w:t>
      </w:r>
      <w:r>
        <w:rPr>
          <w:rFonts w:cs="Calibri"/>
          <w:sz w:val="28"/>
          <w:szCs w:val="28"/>
        </w:rPr>
        <w:t>, VICE-PRESIDENT AMCOW</w:t>
      </w:r>
    </w:p>
    <w:p>
      <w:pPr>
        <w:pStyle w:val="Normal"/>
        <w:spacing w:lineRule="auto" w:line="240" w:before="0" w:after="0"/>
        <w:rPr/>
      </w:pPr>
      <w:r>
        <w:rPr>
          <w:rFonts w:cs="Calibri"/>
          <w:b/>
          <w:sz w:val="28"/>
          <w:szCs w:val="28"/>
        </w:rPr>
        <w:t>HON ENG. COLETHA U. RUHAMYA</w:t>
      </w:r>
      <w:r>
        <w:rPr>
          <w:rFonts w:cs="Calibri"/>
          <w:sz w:val="28"/>
          <w:szCs w:val="28"/>
        </w:rPr>
        <w:t>, STATE MINISTER IN CHARGE OF ENERGY, WATER AND SANITATION, RWANDA</w:t>
      </w:r>
    </w:p>
    <w:p>
      <w:pPr>
        <w:pStyle w:val="Normal"/>
        <w:spacing w:lineRule="auto" w:line="240" w:before="0" w:after="0"/>
        <w:rPr/>
      </w:pPr>
      <w:r>
        <w:rPr>
          <w:rFonts w:cs="Calibri"/>
          <w:b/>
          <w:sz w:val="28"/>
          <w:szCs w:val="28"/>
        </w:rPr>
        <w:t>MR BAI MASS TAAL</w:t>
      </w:r>
      <w:r>
        <w:rPr>
          <w:rFonts w:cs="Calibri"/>
          <w:sz w:val="28"/>
          <w:szCs w:val="28"/>
        </w:rPr>
        <w:t>, EXECUTIVE SECRETARY OF AMCOW</w:t>
      </w:r>
    </w:p>
    <w:p>
      <w:pPr>
        <w:pStyle w:val="Normal"/>
        <w:spacing w:lineRule="auto" w:line="240" w:before="0" w:after="0"/>
        <w:rPr>
          <w:rFonts w:cs="Calibri"/>
          <w:sz w:val="28"/>
          <w:szCs w:val="28"/>
        </w:rPr>
      </w:pPr>
      <w:r>
        <w:rPr>
          <w:rFonts w:cs="Calibri"/>
          <w:b/>
          <w:sz w:val="28"/>
          <w:szCs w:val="28"/>
        </w:rPr>
        <w:t>DR USCHI EID (Ms), VICE CHAIR,</w:t>
      </w:r>
      <w:r>
        <w:rPr>
          <w:rFonts w:cs="Calibri"/>
          <w:sz w:val="28"/>
          <w:szCs w:val="28"/>
        </w:rPr>
        <w:t xml:space="preserve"> UN SECRETARY-GENERAL'S ADVISORY BOARD ON WATER AND SANITATION</w:t>
      </w:r>
    </w:p>
    <w:p>
      <w:pPr>
        <w:pStyle w:val="Normal"/>
        <w:spacing w:lineRule="auto" w:line="240" w:before="0" w:after="0"/>
        <w:rPr/>
      </w:pPr>
      <w:r>
        <w:rPr>
          <w:rFonts w:cs="Calibri"/>
          <w:b/>
          <w:sz w:val="28"/>
          <w:szCs w:val="28"/>
        </w:rPr>
        <w:t>MS SYLVIA MATTHEWS BURWELL,</w:t>
      </w:r>
      <w:r>
        <w:rPr>
          <w:rFonts w:cs="Calibri"/>
          <w:sz w:val="28"/>
          <w:szCs w:val="28"/>
        </w:rPr>
        <w:t xml:space="preserve"> PRESIDENT OF GLOBAL DEVELOPMENT, BILL AND MELIDAN GATES FOUNDATION </w:t>
      </w:r>
    </w:p>
    <w:p>
      <w:pPr>
        <w:pStyle w:val="Normal"/>
        <w:spacing w:lineRule="auto" w:line="240" w:before="0" w:after="0"/>
        <w:rPr>
          <w:rFonts w:cs="Calibri"/>
          <w:sz w:val="28"/>
          <w:szCs w:val="28"/>
        </w:rPr>
      </w:pPr>
      <w:r>
        <w:rPr>
          <w:rFonts w:cs="Calibri"/>
          <w:sz w:val="28"/>
          <w:szCs w:val="28"/>
        </w:rPr>
        <w:t>MINISTERS, HONOURED GUESTS, LADIES AND GENTELMEN</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I AM DELIGHTED TO BE BACK IN RWANDA AND ADDRESSING SUCH AN IMPORTANT CONFERENCE.  IN MANY WAYS AUSTRALIA HAS A VERY YOUNG RELATIONSHIP WITH RWANDA BUT IT IS A RELATIONSHIP WITH CONSIDERABLE DEPTH BECAUSE OF THE OUTSTANDING PEOPLE TO PEOPLE TIES WE HAVE.  THERE ARE MANY AUSTRALIANS WORKING CLOSELY WITH THE GOVERNMENT AND PEOPLE OF RWANDA, RANGING FROM ORGANISATIONS LIKE HOPE RWANDA AND WORLD VISION AUSTRALIA TO BUSINESS’ LIKE ICM, TO EXTRAORDINARY INDIVIDUALS LIKE SHIRLEY RANDELL,WHO ONCE WORKED ON WASH PROGRAM AND IS NOW </w:t>
      </w:r>
      <w:r>
        <w:rPr>
          <w:sz w:val="28"/>
          <w:szCs w:val="28"/>
        </w:rPr>
        <w:t>DIRECTOR OF RWANDA’S CENTRE FOR GENDER, CULTURE AND DEVELOPMENT STUDIES</w:t>
      </w:r>
      <w:r>
        <w:rPr>
          <w:rFonts w:cs="Calibri"/>
          <w:sz w:val="28"/>
          <w:szCs w:val="28"/>
        </w:rPr>
        <w:t>.  IN MANY WAYS THEY ARE THE REAL AMBASSADORS OF AUSTRALIA.  THEY SHOW HOW COMMITTED INDIVIDUALS AND GROUPS CAN MAKE A SIGNIFICANT DIFFERENCE TO PEOPLE’S LIVES.</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THE AUSTRALIAN GOVERNMENT FOR ITS PART IS VERY PLEASED TO BE CO-SPONSORING THE THIRD </w:t>
      </w:r>
      <w:r>
        <w:rPr>
          <w:rFonts w:cs="Calibri"/>
          <w:b/>
          <w:i/>
          <w:sz w:val="28"/>
          <w:szCs w:val="28"/>
        </w:rPr>
        <w:t xml:space="preserve">AFRICASAN CONFERENCE </w:t>
      </w:r>
      <w:r>
        <w:rPr>
          <w:rFonts w:cs="Calibri"/>
          <w:sz w:val="28"/>
          <w:szCs w:val="28"/>
        </w:rPr>
        <w:t>AND ENGAGING WITH SOM MANY PEOPLE WHO CAN MAKE A BIG DIFFERENCE ON SANITATION</w:t>
      </w:r>
      <w:r>
        <w:rPr>
          <w:rFonts w:cs="Calibri"/>
          <w:b/>
          <w:i/>
          <w:sz w:val="28"/>
          <w:szCs w:val="28"/>
        </w:rPr>
        <w:t xml:space="preserve">.  </w:t>
      </w:r>
      <w:r>
        <w:rPr>
          <w:rFonts w:cs="Calibri"/>
          <w:sz w:val="28"/>
          <w:szCs w:val="28"/>
        </w:rPr>
        <w:t>MY FUNDAMENTAL MESSAGE TODAY IS THAT IMPROVING ACCESS TO SANITATION REMAINS ONE OF THE MOST NEGLECTED MILLENIUM DEVELOPMENT GOALS AND</w:t>
      </w:r>
      <w:r>
        <w:rPr>
          <w:rFonts w:cs="Calibri"/>
          <w:b/>
          <w:sz w:val="28"/>
          <w:szCs w:val="28"/>
        </w:rPr>
        <w:t xml:space="preserve"> </w:t>
      </w:r>
      <w:r>
        <w:rPr>
          <w:rFonts w:cs="Calibri"/>
          <w:sz w:val="28"/>
          <w:szCs w:val="28"/>
        </w:rPr>
        <w:t>REQUIRES SOME HARD TALKING AND HARD ACTION TO DELIVER RESULTS TO THOSE THAT NEED IT.</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THIS IS YOUR COLLECTIVE CHALLENGE IN THE DAYS AHEAD.</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WHILE WE ACKNOWLEDGE THE CONNECTION BETWEEN DISEASE AND POOR SANITATION, ONE BLUNT FACT IS FREQUENTLY OVERLOOKED.  DIARRHOEA, WHICH IS OFTEN A RESULT OF A LACK OF ACCESS TO WATER AND POOR HYGENE, KILLS MORE CHILDREN THAN AIDS, MALARIA AND MEASLES COMBINED IN THE WORLD TODAY.</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WE NEED TO LOOK MORE CRITICALLY AT WHY THIS IS HAPPENING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FROM WHERE WE SIT THERE APPEARS SEVERAL EXPLANATIONS.</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b/>
          <w:sz w:val="28"/>
          <w:szCs w:val="28"/>
        </w:rPr>
        <w:t>FIRSTLY, ACROSS THE REGION, THE INSTITUTIONAL FRAMEWORK FOR SANITATION AND HYGIENE IS FRAGMENTED.</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pPr>
      <w:r>
        <w:rPr>
          <w:rFonts w:cs="Calibri"/>
          <w:sz w:val="28"/>
          <w:szCs w:val="28"/>
        </w:rPr>
        <w:t xml:space="preserve">ELEMENTS OF THE SANITATION SUPPLY CHAIN - FROM WATER SUPPLY TO HYGIENE PROMOTION, LATRINE CONSTRUCTION AND THE DISPOSAL OR TREATMENT OF HUMAN WASTE ARE IN THE HANDS OF DIFFERENT PUBLIC AND PRIVATE PLAYERS.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THIS FRAGMENTATION HAMPERS EFFECTIVE COORDINATION AND OFTEN PREVENTS A HOLISTIC APPROACH EMERGING AT A NATIONAL LEVEL. WE BELIEVE THIS IS A KEY REASON FOR THE OVERALL LACK OF PROGRESS TOWARDS MEETING THE SANITATION MDG TARGET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pPr>
      <w:r>
        <w:rPr>
          <w:rFonts w:cs="Calibri"/>
          <w:sz w:val="28"/>
          <w:szCs w:val="28"/>
        </w:rPr>
        <w:t xml:space="preserve">THE AUSTRALIAN GOVERNMENT THROUGH ITS AID AGENCY – AUSAID - IS DEVELOPING AN APPROACH TO SANITATION BY LEARNING FROM A GROWING BODY OF WORK THAT HAS ALREADY HIGHLIGHTED WHAT HAS AND HASN'T WORKED IN THIS AREA.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THE MOST IMPORTANT PILLAR OF OUR STRATEGY IS TO FOCUS ON POLITICAL WILL.</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 xml:space="preserve">WE ALL NEED TO ADVOCATE FOR THE ESTABLISHMENT OF CLEAR INSTITUTIONAL RESPONSIBILITIES AND SPECIFIC BUDGET LINES FOR SANITATION.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WE ALL NEED TO WORK TO ENCOURAGE STRONGER DOMESTIC POLITICAL WILL IN AFRICA TO SUPPORT THESE GOALS.  WE CAN FOSTER THIS THROUGH ONGOING DIPLOMATIC DIALOGUE AT A NATIONAL LEVEL AS WELL AS AT A CONTINENTAL LEVEL THROUGH THE AFRICAN MINISTERS’ COUNCIL ON WATER.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THE SECOND PILLAR OF OUR STRATEGY IS AROUND GOVERNANCE.</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b/>
          <w:sz w:val="28"/>
          <w:szCs w:val="28"/>
        </w:rPr>
        <w:t>BY THIS, WE MEAN A SHIFT FROM CENTRALISED SUPPLY-LED INFRASTRUCTURE PROVISION, TO A DEMAND DRIVEN APPROACH THAT IS PEOPLE-CENTRED; COUPLED WITH SUPPORT TO LOCAL STAKEHOLDERS FOR SUSTAINED DELIVERY.</w:t>
      </w:r>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sz w:val="28"/>
          <w:szCs w:val="28"/>
        </w:rPr>
        <w:t>THE CHALLENGES IN SUSTAINING SANITATION SYSTEMS ARE LINKED TO TRADITIONAL APPROCHES OF CONCENTRATING RESOURCES AT THE CENTRAL GOVERNMENT LEVEL, AND FOCUSSING PREDOMINANTLY ON CAPITAL INVESTMENTS. THIS HAS FOSTERED A SUPPLY DRIVEN, TOP-DOWN, APPROACH.</w:t>
      </w:r>
      <w:r>
        <w:rPr>
          <w:rFonts w:cs="Calibri"/>
          <w:b/>
          <w:sz w:val="28"/>
          <w:szCs w:val="28"/>
        </w:rPr>
        <w:t xml:space="preserve">  </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 xml:space="preserve">IN THE EFFORTS TO IMPROVE, THERE HAS BEEN A SIGNIFICANT SHIFT IN FOCUS TO THE ROLE OF HOUSEHOLDS, CIVIL SOCIETY AND THE PRIVATE SECTOR, WHICH SEEMS TO HAVE FLUSHED AWAY THE ROLE OF THE STAT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WHILE WE STRONGLY SUPPORT THE MOVE TO DECENTRALISE SERVICE DELIVERY AND PROMOTE PEOPLE-CENTRED APPROACHES, THERE IS STILL A NEED TO COUPLE THIS WITH SUPPORT TO LOCAL SERVICE PROVIDERS, BE THEY PUBLIC OR PRIVATE.</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THIS APPROACH INVOLVES TRANSFORMING SANITATION INTO A SIGNIFICANT AREA OF HUMAN ECONOMIC ACTIVITY THAT CAN CREATE JOBS.  IN SO DOING, WE WILL HELP TO ADDRESS PROBLEMS OF AFFORDABILITY ESPECIALLY FOR THE POOR AND FOR PEOPLE LIVING IN RURAL COMMUNITIES.</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b/>
          <w:sz w:val="28"/>
          <w:szCs w:val="28"/>
        </w:rPr>
        <w:t xml:space="preserve">IN OUR VIEW, STRENGTHENING LOCAL SANITATION STAKEHOLDERS, INSTITUTIONS AND SYSTEMS IS VITAL.  </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pPr>
      <w:r>
        <w:rPr>
          <w:rFonts w:cs="Calibri"/>
          <w:b/>
          <w:sz w:val="28"/>
          <w:szCs w:val="28"/>
        </w:rPr>
        <w:t xml:space="preserve">THIS BRINGS ME TO THE THIRD - AND FINAL - PILLAR OF AUSTRALIA'S STRATEGY FOR SANITATION. WE’D LIKE TO SUGGEST THAT GOVERNMENTS IN SUB-SAHARAN AFRICA NEED TO POSITION SANITATION WITHIN THE </w:t>
      </w:r>
      <w:r>
        <w:rPr>
          <w:rFonts w:cs="Calibri"/>
          <w:b/>
          <w:sz w:val="28"/>
          <w:szCs w:val="28"/>
          <w:u w:val="single"/>
        </w:rPr>
        <w:t>HEALTH SECTOR</w:t>
      </w:r>
      <w:r>
        <w:rPr>
          <w:rFonts w:cs="Calibri"/>
          <w:b/>
          <w:sz w:val="28"/>
          <w:szCs w:val="28"/>
        </w:rPr>
        <w:t xml:space="preserve"> TO STRENGTHEN HYGIENE PROMOTION</w:t>
      </w:r>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p>
      <w:pPr>
        <w:pStyle w:val="Normal"/>
        <w:rPr/>
      </w:pPr>
      <w:r>
        <w:rPr>
          <w:rFonts w:cs="Calibri"/>
          <w:sz w:val="28"/>
          <w:szCs w:val="28"/>
        </w:rPr>
        <w:t>THERE IS WIDESPREAD ACKNOWLEDGEMENT THAT INFRASTRUCTURE PROVISION ALONE, WITHOUT ATTENTION TO BEHAVIOUR CHANGE, DOES NOT DELIVER THE HEALTH BENEFITS OF SANITATION PROVISION.  FOR THE HEALTH BENEFITS OF SANITATION TO BE REALISED, THE PROMOTION OF HYGIENE IS CRITICAL. SOMETHING AS SIMPLE AS WASHING YOUR HANDS WITH SOAP SIGNIFICANTLY REDUCES THE RISK OF ENDEMIC DIARRHOEA AND TOPICAL SKIN INFECTIONS.</w:t>
      </w:r>
    </w:p>
    <w:p>
      <w:pPr>
        <w:pStyle w:val="Normal"/>
        <w:spacing w:lineRule="auto" w:line="240"/>
        <w:rPr>
          <w:rFonts w:cs="Calibri"/>
          <w:sz w:val="28"/>
          <w:szCs w:val="28"/>
        </w:rPr>
      </w:pPr>
      <w:r>
        <w:rPr>
          <w:rFonts w:cs="Calibri"/>
          <w:sz w:val="28"/>
          <w:szCs w:val="28"/>
        </w:rPr>
        <w:t xml:space="preserve">WOMEN PLAY A CENTRAL ROLE TO THE CHOICE AND LOCATION OF TECHNOLOGY, HOUSEHOLD EDUCTATION AND THE PROMOTION OF BEHAVIOUR CHANGE IN THEIR HOMES.  </w:t>
      </w:r>
    </w:p>
    <w:p>
      <w:pPr>
        <w:pStyle w:val="Normal"/>
        <w:spacing w:lineRule="auto" w:line="240"/>
        <w:rPr>
          <w:rFonts w:cs="Calibri"/>
          <w:b/>
          <w:b/>
          <w:sz w:val="28"/>
          <w:szCs w:val="28"/>
        </w:rPr>
      </w:pPr>
      <w:r>
        <w:rPr>
          <w:rFonts w:cs="Calibri"/>
          <w:b/>
          <w:sz w:val="28"/>
          <w:szCs w:val="28"/>
        </w:rPr>
        <w:t>WHEN IT COMES TO HEALTH AND HYGIENE, WOMEN NEED TO BE SUPPORTED TO PLAY A MUCH STRONGER LEADERSHIP ROLE IN WATER AND SANITATION PROGRAMS.</w:t>
      </w:r>
    </w:p>
    <w:p>
      <w:pPr>
        <w:pStyle w:val="Normal"/>
        <w:spacing w:lineRule="auto" w:line="240" w:before="0" w:after="0"/>
        <w:rPr/>
      </w:pPr>
      <w:r>
        <w:rPr>
          <w:rFonts w:cs="Calibri"/>
          <w:b/>
          <w:sz w:val="28"/>
          <w:szCs w:val="28"/>
        </w:rPr>
        <w:t xml:space="preserve">THE FULL SUPPORT AND INVOLVEMENT OF THE </w:t>
      </w:r>
      <w:r>
        <w:rPr>
          <w:rFonts w:cs="Calibri"/>
          <w:b/>
          <w:sz w:val="28"/>
          <w:szCs w:val="28"/>
          <w:u w:val="single"/>
        </w:rPr>
        <w:t>HEALTH SECTOR</w:t>
      </w:r>
      <w:r>
        <w:rPr>
          <w:rFonts w:cs="Calibri"/>
          <w:b/>
          <w:sz w:val="28"/>
          <w:szCs w:val="28"/>
        </w:rPr>
        <w:t xml:space="preserve"> IS CRITICAL!</w:t>
      </w:r>
    </w:p>
    <w:p>
      <w:pPr>
        <w:pStyle w:val="Normal"/>
        <w:spacing w:lineRule="auto" w:line="240" w:before="0" w:after="0"/>
        <w:rPr>
          <w:rFonts w:cs="Calibri"/>
          <w:b/>
          <w:b/>
          <w:color w:val="000000"/>
          <w:sz w:val="28"/>
          <w:szCs w:val="28"/>
        </w:rPr>
      </w:pPr>
      <w:r>
        <w:rPr>
          <w:rFonts w:cs="Calibri"/>
          <w:b/>
          <w:color w:val="000000"/>
          <w:sz w:val="28"/>
          <w:szCs w:val="28"/>
        </w:rPr>
      </w:r>
    </w:p>
    <w:p>
      <w:pPr>
        <w:pStyle w:val="Normal"/>
        <w:spacing w:lineRule="auto" w:line="240" w:before="0" w:after="0"/>
        <w:rPr>
          <w:rFonts w:cs="Calibri"/>
          <w:color w:val="000000"/>
          <w:sz w:val="28"/>
          <w:szCs w:val="28"/>
        </w:rPr>
      </w:pPr>
      <w:r>
        <w:rPr>
          <w:rFonts w:cs="Calibri"/>
          <w:color w:val="000000"/>
          <w:sz w:val="28"/>
          <w:szCs w:val="28"/>
        </w:rPr>
        <w:t xml:space="preserve">THE HEALTH SECTOR MUST BE ENCOURAGED TO SPEAK OUT WITH A LOUDER VOICE ON SANITATION IN HYGIENE PROMOTION IN ORDER TO ENCOURAGE HOUSEHOLD BEHAVIOUR CHANGE.  </w:t>
      </w:r>
    </w:p>
    <w:p>
      <w:pPr>
        <w:pStyle w:val="Normal"/>
        <w:spacing w:lineRule="auto" w:line="240" w:before="0" w:after="0"/>
        <w:rPr>
          <w:rFonts w:cs="Calibri"/>
          <w:color w:val="000000"/>
          <w:sz w:val="28"/>
          <w:szCs w:val="28"/>
        </w:rPr>
      </w:pPr>
      <w:r>
        <w:rPr>
          <w:rFonts w:cs="Calibri"/>
          <w:color w:val="000000"/>
          <w:sz w:val="28"/>
          <w:szCs w:val="28"/>
        </w:rPr>
      </w:r>
    </w:p>
    <w:p>
      <w:pPr>
        <w:pStyle w:val="Normal"/>
        <w:spacing w:lineRule="auto" w:line="240" w:before="0" w:after="0"/>
        <w:rPr>
          <w:rFonts w:cs="Calibri"/>
          <w:color w:val="000000"/>
          <w:sz w:val="28"/>
          <w:szCs w:val="28"/>
        </w:rPr>
      </w:pPr>
      <w:r>
        <w:rPr>
          <w:rFonts w:cs="Calibri"/>
          <w:color w:val="000000"/>
          <w:sz w:val="28"/>
          <w:szCs w:val="28"/>
        </w:rPr>
        <w:t>AND WE MUST ESTABLISH CLEAR LINKS BETWEEN NATIONAL HEALTH SYSTEMS AND SANITATION PLANNING DEPARTMENTS.</w:t>
      </w:r>
    </w:p>
    <w:p>
      <w:pPr>
        <w:pStyle w:val="Normal"/>
        <w:spacing w:lineRule="auto" w:line="240" w:before="0" w:after="0"/>
        <w:rPr>
          <w:rFonts w:cs="Calibri"/>
          <w:color w:val="000000"/>
          <w:sz w:val="28"/>
          <w:szCs w:val="28"/>
        </w:rPr>
      </w:pPr>
      <w:r>
        <w:rPr>
          <w:rFonts w:cs="Calibri"/>
          <w:color w:val="000000"/>
          <w:sz w:val="28"/>
          <w:szCs w:val="28"/>
        </w:rPr>
      </w:r>
    </w:p>
    <w:p>
      <w:pPr>
        <w:pStyle w:val="Normal"/>
        <w:spacing w:lineRule="auto" w:line="240" w:before="0" w:after="0"/>
        <w:rPr>
          <w:rFonts w:cs="Calibri"/>
          <w:sz w:val="28"/>
          <w:szCs w:val="28"/>
        </w:rPr>
      </w:pPr>
      <w:r>
        <w:rPr>
          <w:rFonts w:cs="Calibri"/>
          <w:sz w:val="28"/>
          <w:szCs w:val="28"/>
        </w:rPr>
        <w:t>WE LOOK FORWARD TO SEEING HOW THIS CONFERENCE TAKES SOME OF THE INTERESTING DEBATES FORWARD THAT ARE CHALLENGING THE SUBSECTOR.</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LADIES AND GENTLEMEN, A KEY ISSUE WE NEED TO BE ASKING OURSELVES AT THIS CONFERENCE IS: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b/>
          <w:sz w:val="28"/>
          <w:szCs w:val="28"/>
        </w:rPr>
        <w:t>WHAT SHOULD THE ROLE OF THE STATE BE IN ADVANCING SANITATION AS A BASIC HUMAN RIGHT?</w:t>
      </w:r>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THE UN GENERAL ASSEMBLY PASSED A RESOLUTION IN JULY 2010 DECLARING ACCESS TO CLEAN WATER AND SANITATION A HUMAN RIGHT.  AUSTRALIA LIKE MANY NATIONS REPRESENTED HERE IS A SIGNATORY TO THIS.  WE NEED TO BE ASKING HOW TO ENFORCE THIS PROMIS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TO DO SO WE NEED TO ASK WHAT SHOULD THE BARE MINIMUM BE FOR STATE INVOLVEMENT IN SANITATION?  BE IT URBAN, PERI-URBAN OR RURAL?</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TO TAKE THE DEBATE FURTHER WE HAVE TO ASK EVEN TOUGHER QUESTIONS.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PERHAPS THE MOST DIFFICULT IS WHO SHOULD PAY?</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CITY DWELLERS DO SEEM TO GET MORE ATTENTION. IF YOU LIVE IN A TOWN OR A CITY YOU ARE MORE LIKELY TO BE CONNECTED TO WATER AND SEWERAGE SYSTEMS SUBSTANIALLY SUPPORTED BY THE STATE, WHICH ARE SIMPLY NOT AVAILABLE ELSEWHERE.</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IF YOU LIVE IN THE COUNTRY YOU HAVE TO BUILD YOUR OWN TOILET FACILITIES, USUALLY AT YOUR OWN COST, AND DEAL WITH WASTE DISPOSAL YOURSELF.</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BUT SHOULD ACCESS TO A TOILET IN PERI-URBAN AND RURAL AREAS BE SOLELY A PRIVATE MATTER?</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pPr>
      <w:r>
        <w:rPr>
          <w:rFonts w:cs="Calibri"/>
          <w:b/>
          <w:sz w:val="28"/>
          <w:szCs w:val="28"/>
        </w:rPr>
        <w:t>WE DON’T THINK SO.</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pPr>
      <w:r>
        <w:rPr>
          <w:rFonts w:cs="Calibri"/>
          <w:sz w:val="28"/>
          <w:szCs w:val="28"/>
        </w:rPr>
        <w:t>WE'RE READY TO SUGGEST THAT AN URBAN BIAS FOR STATE INTERVENTION IN SANITATION IS PROBLEMATIC.</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THERE NEEDS TO BE A CLOSER LOOK AT THE POWER DYNAMIC THAT UNDERPINS URBAN APPROACHES TO SEWERAGE SOLUTIONS IN BURGEONING CITIES, VERSUS A PRO-POOR APPROACH THAT TAKES RURAL NEEDS INTO CONSIDERATION.</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TRYING TO UNDERSTAND THE POWER DYNAMICS BEHIND THE URBAN BIAS IN SANITATION PROVISION REQUIRES TAKING A LOOK AT THE FINANCING OF THIS SUBSECTOR.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IN MANY COUNTRIES, IT'S DIFFICULT TO DETERMINE HOW MUCH OF THE ESTIMATED TOTAL SPENDING ON SANITATION COMES FROM THE PUBLIC PURSE AS OPPOSED TO HOUSEHOLD BUDGETS.</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sz w:val="28"/>
          <w:szCs w:val="28"/>
        </w:rPr>
        <w:t xml:space="preserve">ONE FINDING IS EMERGING: </w:t>
      </w:r>
      <w:r>
        <w:rPr>
          <w:rFonts w:cs="Calibri"/>
          <w:b/>
          <w:sz w:val="28"/>
          <w:szCs w:val="28"/>
        </w:rPr>
        <w:t xml:space="preserve">RURAL HOUSEHOLDS BEAR ALMOST THE TOTAL COST OF SANITATION PROVISION WHILE URBAN HOUSEHOLDS ARE MORE HEAVILY SUBSIDIZED BY THE STATE THROUGH SEWERED NETWORKS.  </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LEAVING INFRASTRUCTURE PROVISION ENTIRELY UP TO HOUSEHOLDS IS RISKY.  IT CAN CAUSE SIGNIFICANT HEALTH ISSUES, POLLUTE GROUNDWATER AND MORE.</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WHATEVER RESOURCES ARE BEING CHANNELED INTO THE SUBSECTOR, SANITATION FINANCING AS A PROPORTION OF OVERALL GOVERNMENT BUDGET IS EXTREMELY LOW.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IT'S BEEN ESTIMATED THAT TO MEET THE MDG GOALS FOR SANITATION IN SUB-SAHARAN AFRICA, EVERY COUNTRY NEEDS TO SPEND AN ESTIMATED </w:t>
      </w:r>
      <w:r>
        <w:rPr>
          <w:rFonts w:cs="Calibri"/>
          <w:b/>
          <w:sz w:val="28"/>
          <w:szCs w:val="28"/>
        </w:rPr>
        <w:t>0.9 PERCENT</w:t>
      </w:r>
      <w:r>
        <w:rPr>
          <w:rFonts w:cs="Calibri"/>
          <w:sz w:val="28"/>
          <w:szCs w:val="28"/>
        </w:rPr>
        <w:t xml:space="preserve"> OF ITS GDP ANNUALLY IN THIS AREA. AT THE MOMENT SUB-SAHARAN GOVERNMENTS ARE SPENDING LESS THAN </w:t>
      </w:r>
      <w:r>
        <w:rPr>
          <w:rFonts w:cs="Calibri"/>
          <w:b/>
          <w:sz w:val="28"/>
          <w:szCs w:val="28"/>
        </w:rPr>
        <w:t>0.2 PERCENT</w:t>
      </w:r>
      <w:r>
        <w:rPr>
          <w:rFonts w:cs="Calibri"/>
          <w:sz w:val="28"/>
          <w:szCs w:val="28"/>
        </w:rPr>
        <w:t xml:space="preserve"> OF GDP AND POSSIBLY EVEN LESS ON THIS CHALLENGE.</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THIS FINANCING ISSUE WILL NOT BE RESOLVED WITHOUT GREATER POLITICAL WILL TO INCREASE DOMESTIC BUDGET ALLOCATIONS TO SANITATION.  WE REALLY DO HOPE THIS WILL BE AN OUTCOME OF THIS IMPORTANT EVENT.</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color w:val="000000"/>
          <w:sz w:val="28"/>
          <w:szCs w:val="28"/>
        </w:rPr>
      </w:pPr>
      <w:r>
        <w:rPr>
          <w:rFonts w:cs="Calibri"/>
          <w:b/>
          <w:color w:val="000000"/>
          <w:sz w:val="28"/>
          <w:szCs w:val="28"/>
        </w:rPr>
        <w:t>ACCESS TO SANITATION IS A FUNDAMENTAL HUMAN RIGHT.</w:t>
      </w:r>
    </w:p>
    <w:p>
      <w:pPr>
        <w:pStyle w:val="Normal"/>
        <w:spacing w:lineRule="auto" w:line="240" w:before="0" w:after="0"/>
        <w:rPr>
          <w:rFonts w:cs="Calibri"/>
          <w:b/>
          <w:b/>
          <w:color w:val="000000"/>
          <w:sz w:val="28"/>
          <w:szCs w:val="28"/>
        </w:rPr>
      </w:pPr>
      <w:r>
        <w:rPr>
          <w:rFonts w:cs="Calibri"/>
          <w:b/>
          <w:color w:val="000000"/>
          <w:sz w:val="28"/>
          <w:szCs w:val="28"/>
        </w:rPr>
      </w:r>
    </w:p>
    <w:p>
      <w:pPr>
        <w:pStyle w:val="Normal"/>
        <w:spacing w:lineRule="auto" w:line="240" w:before="0" w:after="0"/>
        <w:rPr/>
      </w:pPr>
      <w:r>
        <w:rPr>
          <w:rFonts w:cs="Calibri"/>
          <w:b/>
          <w:color w:val="000000"/>
          <w:sz w:val="28"/>
          <w:szCs w:val="28"/>
        </w:rPr>
        <w:t xml:space="preserve">WE NEED TO HONOUR THIS. WE NEED TO TAKE ACTION. AND WE NEED TO TAKE ACTION </w:t>
      </w:r>
      <w:r>
        <w:rPr>
          <w:rFonts w:cs="Calibri"/>
          <w:b/>
          <w:color w:val="000000"/>
          <w:sz w:val="28"/>
          <w:szCs w:val="28"/>
          <w:u w:val="single"/>
        </w:rPr>
        <w:t>NOW</w:t>
      </w:r>
      <w:r>
        <w:rPr>
          <w:rFonts w:cs="Calibri"/>
          <w:b/>
          <w:color w:val="000000"/>
          <w:sz w:val="28"/>
          <w:szCs w:val="28"/>
        </w:rPr>
        <w:t>.</w:t>
      </w:r>
    </w:p>
    <w:p>
      <w:pPr>
        <w:pStyle w:val="Normal"/>
        <w:spacing w:lineRule="auto" w:line="240" w:before="0" w:after="0"/>
        <w:rPr>
          <w:rFonts w:cs="Calibri"/>
          <w:b/>
          <w:b/>
          <w:color w:val="000000"/>
          <w:sz w:val="28"/>
          <w:szCs w:val="28"/>
        </w:rPr>
      </w:pPr>
      <w:r>
        <w:rPr>
          <w:rFonts w:cs="Calibri"/>
          <w:b/>
          <w:color w:val="000000"/>
          <w:sz w:val="28"/>
          <w:szCs w:val="28"/>
        </w:rPr>
      </w:r>
    </w:p>
    <w:p>
      <w:pPr>
        <w:pStyle w:val="Normal"/>
        <w:spacing w:lineRule="auto" w:line="240" w:before="0" w:after="0"/>
        <w:rPr>
          <w:rFonts w:cs="Calibri"/>
          <w:b/>
          <w:b/>
          <w:sz w:val="28"/>
          <w:szCs w:val="28"/>
        </w:rPr>
      </w:pPr>
      <w:r>
        <w:rPr>
          <w:rFonts w:cs="Calibri"/>
          <w:b/>
          <w:sz w:val="28"/>
          <w:szCs w:val="28"/>
        </w:rPr>
        <w:t>SO WHAT DO WE SUGGEST?</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b/>
          <w:sz w:val="28"/>
          <w:szCs w:val="28"/>
        </w:rPr>
        <w:t>WE BELIEVE THERE MUST BE MORE ACTION TO ENSURE THE SUSTAINABILITY OF INFRASTUCTURE INVESTMENTS.</w:t>
      </w:r>
      <w:r>
        <w:rPr>
          <w:rFonts w:cs="Calibri"/>
          <w:sz w:val="28"/>
          <w:szCs w:val="28"/>
        </w:rPr>
        <w:t xml:space="preserve">  WE CAN DO THIS BY BRINGING LOCAL GOVERNMENT TO THE TABLE AS THEY ARE THE CUSTODIANS FOR MAINTAINING SANITATION INFRASTRUCTUR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A CRITICAL PART OF THIS SUSTAINABILITY IS SUPPORTING AND STRENGTHENING LOCAL GOVERNMENT TO ENSURE LOCAL SERVICE PROVIDERS DELIVER RELIABLE SUSTAINED SERVICES, AND THAT CITIZENS VOICE MECHANISMS ARE AN INTEGRAL PART OF SERVICE PROVISION.</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b/>
          <w:sz w:val="28"/>
          <w:szCs w:val="28"/>
        </w:rPr>
        <w:t xml:space="preserve">WE'D ALSO LIKE TO SEE GREATER CLARITY AROUND DONOR COMMITMENTS TO THE SUB-SECTOR </w:t>
      </w:r>
      <w:r>
        <w:rPr>
          <w:rFonts w:cs="Calibri"/>
          <w:sz w:val="28"/>
          <w:szCs w:val="28"/>
        </w:rPr>
        <w:t>SO EVERONE CAN UNDERSTAND WHAT DONORS ARE DOING.</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PRIOR TO 2009, THE AUSTRALIAN GOVERNMENT WAS SPENDING AROUND 15% OF ITS WATER AND SANITATION FUNDING ON SANITATION. IN THE LAST 2 YEARS WE WORKED TO DOUBLE THIS.  I’M PLEASED TO REPORT THAT WE HAVE ACHIEVED THIS TARGET AND WE AIM TO CONTINUE PROVIDING AT LEAST 30% OF OUR WATER AND SANITATION FUNDING FOR SANITATION.</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AUSTRALIA RECENTLY COMMITTED A FOUR YEAR FUNDING ENVELOPE FOR OUR DEVELOPMENT ASSISTANCE, INCLUDING IN WATER AND SANITATION. THIS DEMONSTRATES OUR COMITTMENT TO THE PARIS DECLARATION PRINCIPLE OF PROVIDING MORE PREDICTABLE AID FUNDING, ALLOWING BETTER PLANNING OF LONGER TERM, INTEGRATED SANITATION PROGRAMS.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LADIES AND GENTLEMEN, LAST WEEK I VISITED THE WORLD’S LARGEST REFUGEE CAMP, DADAAB ON THE KENYAN-SOMALIAN BORDER. DADAAB IS RAPIDLY HEADING TOWARD HALF A MILLION INHABITANTS AS THE HORRERNDOUS DROUGHT INFLICTING EAST AFRICA WREAKS HAVOC ON THE LIVES OF SO MANY.  I HEARD ABOUT THE IMMENSE WATER CHALLENGES FACED BY CAMP ORGANISERS. BUT I ALSO HEARD ABOUT THE REAL GAINS IN HEALTH STANDARDS THAT HAD BEEN ACHIEVED FOR CAMP RESIDENTS BY INTRODUCING SANITATION SYSTEMS.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AND AS WE HAVE HEARD TODAY, HERE IN RWANDA REAL, SUSTAINALBE GAINS ARE BEING MAD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b/>
          <w:sz w:val="28"/>
          <w:szCs w:val="28"/>
        </w:rPr>
        <w:t>IF IT CAN BE MADE TO HAPPEN IN RWANDA AND DADAAB IT CAN HAPPEN EVERYWHERE. SO PLEASE JOIN US IN ENCOURAGING GOVERNMENTS TO MAKE LARGER, LONGER TERM INVESTMENTS IN SANITATION</w:t>
      </w:r>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LET ME FINISH NOW AND LEAVE THE FLOOR TO THE EXPERTS AND PRACTITIONERS, THOSE WHO CAN MAKE THE BIGGEST DIFFERENCE TO PEOPLE’S LIVES.  I WISH YOU ALL AN EXTREMELY SUCCESSFUL AND STIMULATING CONFERENCE WITH CLEAR OUTCOMES AND COMMITMENTS TOWARDS IMPROVING SANITATION FOR ALL</w:t>
      </w:r>
      <w:bookmarkStart w:id="0" w:name="_GoBack"/>
      <w:bookmarkEnd w:id="0"/>
      <w:r>
        <w:rPr>
          <w:rFonts w:cs="Calibri"/>
          <w:sz w:val="28"/>
          <w:szCs w:val="28"/>
        </w:rPr>
        <w:t xml:space="preserve">.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THANK YOU.</w:t>
      </w:r>
    </w:p>
    <w:sectPr>
      <w:footerReference w:type="default" r:id="rId2"/>
      <w:footerReference w:type="first" r:id="rId3"/>
      <w:type w:val="nextPage"/>
      <w:pgSz w:w="11906" w:h="16838"/>
      <w:pgMar w:left="1440" w:right="1440" w:gutter="0" w:header="0" w:top="1440" w:footer="51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AU"/>
    </w:rPr>
  </w:style>
  <w:style w:type="character" w:styleId="CommentSubjectChar">
    <w:name w:val="Comment Subject Char"/>
    <w:basedOn w:val="CommentTextChar"/>
    <w:qFormat/>
    <w:rPr>
      <w:b/>
      <w:bCs/>
      <w:sz w:val="24"/>
      <w:szCs w:val="24"/>
      <w:lang w:val="en-AU"/>
    </w:rPr>
  </w:style>
  <w:style w:type="character" w:styleId="HeaderChar">
    <w:name w:val="Header Char"/>
    <w:basedOn w:val="DefaultParagraphFont"/>
    <w:qFormat/>
    <w:rPr>
      <w:sz w:val="22"/>
      <w:szCs w:val="22"/>
      <w:lang w:val="en-AU"/>
    </w:rPr>
  </w:style>
  <w:style w:type="character" w:styleId="FooterChar">
    <w:name w:val="Footer Char"/>
    <w:basedOn w:val="DefaultParagraphFont"/>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4:18:00Z</dcterms:created>
  <dc:creator>phoander</dc:creator>
  <dc:description/>
  <cp:keywords/>
  <dc:language>en-US</dc:language>
  <cp:lastModifiedBy>wmichuki</cp:lastModifiedBy>
  <cp:lastPrinted>2011-07-18T18:20:00Z</cp:lastPrinted>
  <dcterms:modified xsi:type="dcterms:W3CDTF">2011-07-22T14:18:00Z</dcterms:modified>
  <cp:revision>2</cp:revision>
  <dc:subject/>
  <dc:title/>
</cp:coreProperties>
</file>